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Henry wanted to go beyond Cape Bojador, which was south of the Canaries, which had reefs and difficult currents that stopped Prince Henry’s boats from exploring there. For generations,, Spanish were stopped at Canaries. It took Henry 15 expeditions between 1424 and 1434 before one passed beyond the cape. Gil Eannes went around it in 1434. In 1435 Henry sent Eannes to the cape again. This time with Afonso, Goncalves, Baldaya, the royal cupbearer. They reached another fifty leagues down the coast. In On that trip, they found footprints of men and cames, but no people. In 1436, Baldaya went out again to the coast. He reached the mouth of a large river, which he hoped would be the Senegal of the silent trade in gold. Henry named the river Rio de Ouro. Even though it was only an inlet and not the Senegal river which lay 500 miles to the sou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1:59:00Z</dcterms:created>
  <dc:creator>user</dc:creator>
  <dc:description/>
  <cp:keywords/>
  <dc:language>en-US</dc:language>
  <cp:lastModifiedBy>user</cp:lastModifiedBy>
  <dcterms:modified xsi:type="dcterms:W3CDTF">2008-02-20T02:31:00Z</dcterms:modified>
  <cp:revision>1</cp:revision>
  <dc:subject/>
  <dc:title>•</dc:title>
</cp:coreProperties>
</file>